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Шпаковской, 107 в квартале 253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2. 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702:9 площадью 2744 кв.м по улице Шпаковской, 107 в квартале 253 –                            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Екатерина Андреевна Шербина</cp:lastModifiedBy>
  <cp:lastPrinted>2018-09-07T16:34:00Z</cp:lastPrinted>
  <dcterms:modified xsi:type="dcterms:W3CDTF">2018-09-07T14:33:00Z</dcterms:modified>
  <cp:revision>27</cp:revision>
  <dc:subject/>
  <dc:title>Приложение 3</dc:title>
</cp:coreProperties>
</file>